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1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 18.02.2015  № 477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18.02.2015  № 477)                           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5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605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6 и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96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449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 56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 017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 60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 568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Т.А.Гораш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5-02-05T15:44:00Z</cp:lastPrinted>
  <dcterms:modified xsi:type="dcterms:W3CDTF">2015-02-24T07:05:00Z</dcterms:modified>
  <cp:revision>164</cp:revision>
  <dc:subject/>
  <dc:title>   Приложение 67</dc:title>
</cp:coreProperties>
</file>